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к Решению 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Благодат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я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 26.12.2016 г. №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 год</w:t>
      </w:r>
    </w:p>
    <w:p>
      <w:pPr>
        <w:pStyle w:val="Normal"/>
        <w:tabs>
          <w:tab w:val="clear" w:pos="708"/>
          <w:tab w:val="left" w:pos="82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аблица 1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а муниципального внутреннего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2017 год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местного бюджета перед вышестоящим бюджетом по бюджетному кред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местного бюджета по муниципальным ценным бума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бюджета муниципального образования по предоставленным муниципальным гарант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бюджета муниципального образования по кредитам кредитным организа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бюджетных кредитов из вышестояще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муниципальных ценных бума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кредитов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й гарант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- 2019  год</w:t>
      </w:r>
    </w:p>
    <w:p>
      <w:pPr>
        <w:pStyle w:val="Normal"/>
        <w:tabs>
          <w:tab w:val="clear" w:pos="708"/>
          <w:tab w:val="left" w:pos="82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аблица 2</w:t>
      </w:r>
    </w:p>
    <w:tbl>
      <w:tblPr>
        <w:tblW w:w="98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1920"/>
        <w:gridCol w:w="1816"/>
      </w:tblGrid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а муниципального внутреннего заимств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2018год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уб.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2019год (руб.)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местного бюджета перед вышестоящим бюджетом по бюджетному кредит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местного бюджета по муниципальным ценным бумаг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бюджета муниципального образования по предоставленным муниципальным гарантия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бюджета муниципального образования по кредитам кредитным организация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бюджетных кредитов из вышестоящего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муниципальных ценных бума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кредитов кредитных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й гарант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60" w:right="566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07:00Z</dcterms:created>
  <dc:creator>ФЭО</dc:creator>
  <dc:description/>
  <dc:language>en-US</dc:language>
  <cp:lastModifiedBy>Пользователь</cp:lastModifiedBy>
  <cp:lastPrinted>2016-12-26T12:32:00Z</cp:lastPrinted>
  <dcterms:modified xsi:type="dcterms:W3CDTF">2016-12-26T07:07:00Z</dcterms:modified>
  <cp:revision>2</cp:revision>
  <dc:subject/>
  <dc:title/>
</cp:coreProperties>
</file>